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6580" w:hRule="atLeast"/>
        </w:trPr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57555</wp:posOffset>
                      </wp:positionV>
                      <wp:extent cx="2514600" cy="2514600"/>
                      <wp:effectExtent l="28575" t="28575" r="29210" b="29210"/>
                      <wp:wrapTight wrapText="bothSides">
                        <wp:wrapPolygon edited="0">
                          <wp:start x="21605" y="10803"/>
                          <wp:lineTo x="21605" y="12699"/>
                          <wp:lineTo x="21106" y="14562"/>
                          <wp:lineTo x="20158" y="16204"/>
                          <wp:lineTo x="19210" y="17846"/>
                          <wp:lineTo x="17846" y="19210"/>
                          <wp:lineTo x="16204" y="20158"/>
                          <wp:lineTo x="14562" y="21106"/>
                          <wp:lineTo x="12699" y="21605"/>
                          <wp:lineTo x="10803" y="21605"/>
                          <wp:lineTo x="8906" y="21605"/>
                          <wp:lineTo x="7044" y="21106"/>
                          <wp:lineTo x="5401" y="20158"/>
                          <wp:lineTo x="3759" y="19210"/>
                          <wp:lineTo x="2395" y="17846"/>
                          <wp:lineTo x="1447" y="16204"/>
                          <wp:lineTo x="499" y="14562"/>
                          <wp:lineTo x="0" y="12699"/>
                          <wp:lineTo x="0" y="10803"/>
                          <wp:lineTo x="0" y="8906"/>
                          <wp:lineTo x="499" y="7044"/>
                          <wp:lineTo x="1447" y="5401"/>
                          <wp:lineTo x="2395" y="3759"/>
                          <wp:lineTo x="3759" y="2395"/>
                          <wp:lineTo x="5401" y="1447"/>
                          <wp:lineTo x="7044" y="499"/>
                          <wp:lineTo x="8906" y="0"/>
                          <wp:lineTo x="10803" y="0"/>
                          <wp:lineTo x="12699" y="0"/>
                          <wp:lineTo x="14562" y="499"/>
                          <wp:lineTo x="16204" y="1447"/>
                          <wp:lineTo x="17846" y="2395"/>
                          <wp:lineTo x="19210" y="3759"/>
                          <wp:lineTo x="20158" y="5401"/>
                          <wp:lineTo x="21106" y="7044"/>
                          <wp:lineTo x="21605" y="8906"/>
                          <wp:lineTo x="21605" y="10803"/>
                          <wp:lineTo x="21605" y="10803"/>
                          <wp:lineTo x="8307" y="7517"/>
                          <wp:lineTo x="8307" y="7844"/>
                          <wp:lineTo x="8261" y="8166"/>
                          <wp:lineTo x="8173" y="8450"/>
                          <wp:lineTo x="8085" y="8733"/>
                          <wp:lineTo x="7959" y="8969"/>
                          <wp:lineTo x="7807" y="9132"/>
                          <wp:lineTo x="7655" y="9296"/>
                          <wp:lineTo x="7482" y="9382"/>
                          <wp:lineTo x="7307" y="9382"/>
                          <wp:lineTo x="7131" y="9382"/>
                          <wp:lineTo x="6959" y="9296"/>
                          <wp:lineTo x="6807" y="9132"/>
                          <wp:lineTo x="6655" y="8969"/>
                          <wp:lineTo x="6528" y="8733"/>
                          <wp:lineTo x="6441" y="8450"/>
                          <wp:lineTo x="6353" y="8166"/>
                          <wp:lineTo x="6307" y="7844"/>
                          <wp:lineTo x="6307" y="7517"/>
                          <wp:lineTo x="6307" y="7189"/>
                          <wp:lineTo x="6353" y="6868"/>
                          <wp:lineTo x="6441" y="6584"/>
                          <wp:lineTo x="6528" y="6301"/>
                          <wp:lineTo x="6655" y="6065"/>
                          <wp:lineTo x="6807" y="5901"/>
                          <wp:lineTo x="6959" y="5738"/>
                          <wp:lineTo x="7131" y="5651"/>
                          <wp:lineTo x="7307" y="5651"/>
                          <wp:lineTo x="7482" y="5651"/>
                          <wp:lineTo x="7655" y="5738"/>
                          <wp:lineTo x="7807" y="5901"/>
                          <wp:lineTo x="7959" y="6065"/>
                          <wp:lineTo x="8085" y="6301"/>
                          <wp:lineTo x="8173" y="6584"/>
                          <wp:lineTo x="8261" y="6868"/>
                          <wp:lineTo x="8307" y="7189"/>
                          <wp:lineTo x="8307" y="7517"/>
                          <wp:lineTo x="8307" y="7517"/>
                          <wp:lineTo x="15299" y="7517"/>
                          <wp:lineTo x="15299" y="7844"/>
                          <wp:lineTo x="15253" y="8166"/>
                          <wp:lineTo x="15165" y="8450"/>
                          <wp:lineTo x="15077" y="8733"/>
                          <wp:lineTo x="14951" y="8969"/>
                          <wp:lineTo x="14799" y="9132"/>
                          <wp:lineTo x="14647" y="9296"/>
                          <wp:lineTo x="14474" y="9382"/>
                          <wp:lineTo x="14299" y="9382"/>
                          <wp:lineTo x="14123" y="9382"/>
                          <wp:lineTo x="13951" y="9296"/>
                          <wp:lineTo x="13798" y="9132"/>
                          <wp:lineTo x="13646" y="8969"/>
                          <wp:lineTo x="13520" y="8733"/>
                          <wp:lineTo x="13432" y="8450"/>
                          <wp:lineTo x="13345" y="8166"/>
                          <wp:lineTo x="13298" y="7844"/>
                          <wp:lineTo x="13298" y="7517"/>
                          <wp:lineTo x="13298" y="7189"/>
                          <wp:lineTo x="13345" y="6868"/>
                          <wp:lineTo x="13432" y="6584"/>
                          <wp:lineTo x="13520" y="6301"/>
                          <wp:lineTo x="13646" y="6065"/>
                          <wp:lineTo x="13798" y="5901"/>
                          <wp:lineTo x="13951" y="5738"/>
                          <wp:lineTo x="14123" y="5651"/>
                          <wp:lineTo x="14299" y="5651"/>
                          <wp:lineTo x="14474" y="5651"/>
                          <wp:lineTo x="14647" y="5738"/>
                          <wp:lineTo x="14799" y="5901"/>
                          <wp:lineTo x="14951" y="6065"/>
                          <wp:lineTo x="15077" y="6301"/>
                          <wp:lineTo x="15165" y="6584"/>
                          <wp:lineTo x="15253" y="6868"/>
                          <wp:lineTo x="15299" y="7189"/>
                          <wp:lineTo x="15299" y="7517"/>
                          <wp:lineTo x="15299" y="7517"/>
                          <wp:lineTo x="4871" y="14509"/>
                          <wp:lineTo x="8678" y="18524"/>
                          <wp:lineTo x="12922" y="18524"/>
                          <wp:lineTo x="16729" y="14509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514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stroked="t" o:allowincell="t" style="position:absolute;margin-left:33.5pt;margin-top:59.65pt;width:197.95pt;height:197.95pt;mso-wrap-style:none;v-text-anchor:middle" type="_x0000_t96">
                      <v:fill o:detectmouseclick="t" on="false"/>
                      <v:stroke color="black" weight="5724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22225</wp:posOffset>
                      </wp:positionV>
                      <wp:extent cx="2628900" cy="2171700"/>
                      <wp:effectExtent l="29210" t="28575" r="27940" b="78105"/>
                      <wp:wrapTight wrapText="bothSides">
                        <wp:wrapPolygon edited="0">
                          <wp:start x="10795" y="21600"/>
                          <wp:lineTo x="318" y="6884"/>
                          <wp:lineTo x="68" y="6032"/>
                          <wp:lineTo x="-5" y="5766"/>
                          <wp:lineTo x="0" y="5469"/>
                          <wp:lineTo x="0" y="5192"/>
                          <wp:lineTo x="5" y="4914"/>
                          <wp:lineTo x="42" y="4636"/>
                          <wp:lineTo x="99" y="4371"/>
                          <wp:lineTo x="157" y="4099"/>
                          <wp:lineTo x="240" y="3834"/>
                          <wp:lineTo x="350" y="3581"/>
                          <wp:lineTo x="459" y="3322"/>
                          <wp:lineTo x="590" y="3076"/>
                          <wp:lineTo x="736" y="2836"/>
                          <wp:lineTo x="887" y="2596"/>
                          <wp:lineTo x="1064" y="2368"/>
                          <wp:lineTo x="1252" y="2154"/>
                          <wp:lineTo x="1440" y="1933"/>
                          <wp:lineTo x="1649" y="1731"/>
                          <wp:lineTo x="1873" y="1541"/>
                          <wp:lineTo x="2092" y="1345"/>
                          <wp:lineTo x="2332" y="1168"/>
                          <wp:lineTo x="2583" y="1011"/>
                          <wp:lineTo x="2833" y="853"/>
                          <wp:lineTo x="3104" y="707"/>
                          <wp:lineTo x="3376" y="581"/>
                          <wp:lineTo x="3652" y="455"/>
                          <wp:lineTo x="3939" y="347"/>
                          <wp:lineTo x="4231" y="259"/>
                          <wp:lineTo x="4529" y="171"/>
                          <wp:lineTo x="4831" y="107"/>
                          <wp:lineTo x="5139" y="63"/>
                          <wp:lineTo x="5447" y="19"/>
                          <wp:lineTo x="5765" y="0"/>
                          <wp:lineTo x="6078" y="0"/>
                          <wp:lineTo x="6402" y="6"/>
                          <wp:lineTo x="6725" y="32"/>
                          <wp:lineTo x="7043" y="88"/>
                          <wp:lineTo x="7367" y="139"/>
                          <wp:lineTo x="7696" y="221"/>
                          <wp:lineTo x="8009" y="335"/>
                          <wp:lineTo x="8337" y="442"/>
                          <wp:lineTo x="8661" y="587"/>
                          <wp:lineTo x="8963" y="752"/>
                          <wp:lineTo x="9292" y="928"/>
                          <wp:lineTo x="9605" y="1131"/>
                          <wp:lineTo x="9897" y="1358"/>
                          <wp:lineTo x="10216" y="1604"/>
                          <wp:lineTo x="10497" y="1895"/>
                          <wp:lineTo x="10795" y="2166"/>
                          <wp:lineTo x="11687" y="1358"/>
                          <wp:lineTo x="11963" y="1112"/>
                          <wp:lineTo x="12297" y="928"/>
                          <wp:lineTo x="12621" y="752"/>
                          <wp:lineTo x="12929" y="587"/>
                          <wp:lineTo x="13518" y="448"/>
                          <wp:lineTo x="13581" y="335"/>
                          <wp:lineTo x="13894" y="221"/>
                          <wp:lineTo x="14217" y="139"/>
                          <wp:lineTo x="14546" y="88"/>
                          <wp:lineTo x="14864" y="32"/>
                          <wp:lineTo x="15188" y="6"/>
                          <wp:lineTo x="15506" y="0"/>
                          <wp:lineTo x="15819" y="0"/>
                          <wp:lineTo x="16137" y="19"/>
                          <wp:lineTo x="16450" y="63"/>
                          <wp:lineTo x="16753" y="107"/>
                          <wp:lineTo x="17056" y="177"/>
                          <wp:lineTo x="17353" y="259"/>
                          <wp:lineTo x="17645" y="347"/>
                          <wp:lineTo x="17937" y="455"/>
                          <wp:lineTo x="18209" y="581"/>
                          <wp:lineTo x="18485" y="707"/>
                          <wp:lineTo x="18751" y="853"/>
                          <wp:lineTo x="19002" y="1011"/>
                          <wp:lineTo x="19252" y="1168"/>
                          <wp:lineTo x="19492" y="1345"/>
                          <wp:lineTo x="19717" y="1541"/>
                          <wp:lineTo x="19941" y="1731"/>
                          <wp:lineTo x="20144" y="1933"/>
                          <wp:lineTo x="20337" y="2154"/>
                          <wp:lineTo x="20525" y="2368"/>
                          <wp:lineTo x="20697" y="2596"/>
                          <wp:lineTo x="20849" y="2836"/>
                          <wp:lineTo x="21000" y="3069"/>
                          <wp:lineTo x="21130" y="3322"/>
                          <wp:lineTo x="21240" y="3581"/>
                          <wp:lineTo x="21344" y="3834"/>
                          <wp:lineTo x="21433" y="4099"/>
                          <wp:lineTo x="21490" y="4371"/>
                          <wp:lineTo x="21548" y="4636"/>
                          <wp:lineTo x="21584" y="4914"/>
                          <wp:lineTo x="21590" y="5192"/>
                          <wp:lineTo x="21595" y="5469"/>
                          <wp:lineTo x="21574" y="5760"/>
                          <wp:lineTo x="21522" y="6032"/>
                          <wp:lineTo x="21464" y="6322"/>
                          <wp:lineTo x="21355" y="6600"/>
                          <wp:lineTo x="21271" y="6884"/>
                          <wp:lineTo x="10795" y="21606"/>
                          <wp:lineTo x="10795" y="216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171880"/>
                              </a:xfrm>
                              <a:custGeom>
                                <a:avLst/>
                                <a:gdLst>
                                  <a:gd name="textAreaLeft" fmla="*/ 350280 w 1490400"/>
                                  <a:gd name="textAreaRight" fmla="*/ 1139040 w 1490400"/>
                                  <a:gd name="textAreaTop" fmla="*/ 144720 h 1231200"/>
                                  <a:gd name="textAreaBottom" fmla="*/ 772200 h 123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25.65pt;margin-top:1.75pt;width:206.95pt;height:170.95pt;mso-wrap-style:none;v-text-anchor:middle" type="_x0000_t74">
                      <v:fill o:detectmouseclick="t" on="false"/>
                      <v:stroke color="black" weight="5724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80" w:hRule="atLeast"/>
        </w:trPr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1590</wp:posOffset>
                      </wp:positionV>
                      <wp:extent cx="1543050" cy="3086100"/>
                      <wp:effectExtent l="28575" t="28575" r="89535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0.5pt;margin-top:1.7pt;width:121.45pt;height:242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732155</wp:posOffset>
                      </wp:positionV>
                      <wp:extent cx="2171700" cy="2628900"/>
                      <wp:effectExtent l="28575" t="29210" r="2921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629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43.65pt;margin-top:57.65pt;width:170.95pt;height:206.95pt;mso-wrap-style:none;v-text-anchor:middle" type="_x0000_t22"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580" w:hRule="atLeast"/>
        </w:trPr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643255</wp:posOffset>
                      </wp:positionV>
                      <wp:extent cx="2857500" cy="2715895"/>
                      <wp:effectExtent l="88265" t="94615" r="88900" b="74930"/>
                      <wp:wrapTight wrapText="bothSides">
                        <wp:wrapPolygon edited="0">
                          <wp:start x="10795" y="-3"/>
                          <wp:lineTo x="8275" y="8255"/>
                          <wp:lineTo x="0" y="8255"/>
                          <wp:lineTo x="6720" y="13401"/>
                          <wp:lineTo x="4195" y="21603"/>
                          <wp:lineTo x="10795" y="16578"/>
                          <wp:lineTo x="17405" y="21603"/>
                          <wp:lineTo x="14880" y="13401"/>
                          <wp:lineTo x="21605" y="8255"/>
                          <wp:lineTo x="13320" y="8255"/>
                          <wp:lineTo x="10795" y="-3"/>
                          <wp:lineTo x="10795" y="-3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2715840"/>
                              </a:xfrm>
                              <a:prstGeom prst="star5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stroked="t" o:allowincell="t" style="position:absolute;margin-left:286.5pt;margin-top:50.65pt;width:224.95pt;height:213.8pt;mso-wrap-style:none;v-text-anchor:middle" type="_x0000_t12">
                      <v:fill o:detectmouseclick="t" on="false"/>
                      <v:stroke color="black" weight="5724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795655</wp:posOffset>
                      </wp:positionV>
                      <wp:extent cx="2857500" cy="2715895"/>
                      <wp:effectExtent l="64135" t="36195" r="117475" b="96520"/>
                      <wp:wrapTight wrapText="bothSides">
                        <wp:wrapPolygon edited="0">
                          <wp:start x="8458" y="-3"/>
                          <wp:lineTo x="0" y="3916"/>
                          <wp:lineTo x="7565" y="8411"/>
                          <wp:lineTo x="4992" y="9719"/>
                          <wp:lineTo x="12197" y="13901"/>
                          <wp:lineTo x="9989" y="14931"/>
                          <wp:lineTo x="21605" y="21603"/>
                          <wp:lineTo x="14770" y="12911"/>
                          <wp:lineTo x="16560" y="12012"/>
                          <wp:lineTo x="11030" y="6836"/>
                          <wp:lineTo x="12830" y="6118"/>
                          <wp:lineTo x="8458" y="-3"/>
                          <wp:lineTo x="8458" y="-3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2715840"/>
                              </a:xfrm>
                              <a:prstGeom prst="lightningBol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stroked="t" o:allowincell="t" style="position:absolute;margin-left:29.65pt;margin-top:62.65pt;width:224.95pt;height:213.8pt;mso-wrap-style:none;v-text-anchor:middle" type="_x0000_t73">
                      <v:fill o:detectmouseclick="t" on="false"/>
                      <v:stroke color="black" weight="5724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580" w:hRule="atLeast"/>
        </w:trPr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17855</wp:posOffset>
                      </wp:positionV>
                      <wp:extent cx="2857500" cy="2715895"/>
                      <wp:effectExtent l="47625" t="62230" r="4826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271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5.5pt;margin-top:48.65pt;width:224.95pt;height:213.8pt;mso-wrap-style:none;v-text-anchor:middle" type="_x0000_t5"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17855</wp:posOffset>
                      </wp:positionV>
                      <wp:extent cx="2857500" cy="2715895"/>
                      <wp:effectExtent l="41910" t="40640" r="4254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2715840"/>
                              </a:xfrm>
                              <a:prstGeom prst="diamond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6.65pt;margin-top:48.65pt;width:224.95pt;height:213.8pt;mso-wrap-style:none;v-text-anchor:middle" type="_x0000_t4"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49:00Z</dcterms:created>
  <dc:creator>Judy Dussiaume</dc:creator>
  <dc:description/>
  <cp:keywords/>
  <dc:language>en-US</dc:language>
  <cp:lastModifiedBy>Judy Dussiaume</cp:lastModifiedBy>
  <dcterms:modified xsi:type="dcterms:W3CDTF">2013-07-11T00:05:00Z</dcterms:modified>
  <cp:revision>2</cp:revision>
  <dc:subject/>
  <dc:title/>
</cp:coreProperties>
</file>